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EGATO 2 – Bando 2012 - Misura 412 azione 3 “Accesso al Pubblico e gestione faunistica”-</w:t>
      </w:r>
    </w:p>
    <w:p>
      <w:pPr>
        <w:pStyle w:val="Normal"/>
        <w:jc w:val="center"/>
        <w:rPr/>
      </w:pPr>
      <w:r>
        <w:rPr/>
        <w:t>ELENCO DELLE SPECIE AMMESSE (D.G.R. n. 363 DEL 17 MAGGIO 20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5147"/>
        <w:gridCol w:w="1015"/>
        <w:gridCol w:w="905"/>
      </w:tblGrid>
      <w:tr>
        <w:trPr>
          <w:trHeight w:val="300" w:hRule="atLeast"/>
        </w:trPr>
        <w:tc>
          <w:tcPr>
            <w:tcW w:w="5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PECIE ARBORE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mbito Territoriale</w:t>
            </w:r>
          </w:p>
        </w:tc>
      </w:tr>
      <w:tr>
        <w:trPr>
          <w:trHeight w:val="315" w:hRule="atLeast"/>
        </w:trPr>
        <w:tc>
          <w:tcPr>
            <w:tcW w:w="5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ianur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llina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ipresso 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Leccio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ino domestico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ino marittimo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Farnia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Frassino ossifillo 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ioppi (bianco, nero, tremulo)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Salici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Ontani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arpino bianco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Acero campestre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Olmo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Noce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Albero di Giuda o Siliquastro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Tiglio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iliegio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7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Rovere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8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Gelsi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9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Bagolaro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0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Roverella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Orniello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ino silvestre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arpino nero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astagno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iavardello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erro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7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Frassino maggiore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8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Tasso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1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PECIE ARBUSTIV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mbito Territoriale</w:t>
            </w:r>
          </w:p>
        </w:tc>
      </w:tr>
      <w:tr>
        <w:trPr>
          <w:trHeight w:val="300" w:hRule="atLeast"/>
        </w:trPr>
        <w:tc>
          <w:tcPr>
            <w:tcW w:w="5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ianur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llina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Prugnolo (Prunus spinosa)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anguinello (Cornus sanguinea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igustro (Ligustrum vulgare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Frangola (Frangula alnus)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Fusaggine (Evonymus europeaus)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Sambuco (Sambucus nigra)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pino cervino (Rhamnus catharticus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Viburno palle di neve (Viburmun opulus)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Lentaggine (Viburnum tinus)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Lantana (Viburnum lantana)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Ginestre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Emero (Coronilla emerus)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Ginepro (Juniperus communis)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Nocciolo (Corylus avellana)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Bosso (Buxus sempervirens)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Olivello spinoso (Hippophae rhamnoides)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7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Corniolo (Cornus mas)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8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Tamerice (Tamarix gallica)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9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Olivello di Boemia (Elaeagnus angustifoliae)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0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Vescicaria (Colutea arborescens)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aggiociondolo (Laburnum anagyroides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Scotano (Cotinus coggyria)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Mirabolano (Prunus cerasifera)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laterno (Rhamnus alaternum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Agrifoglio (Ilex aquifolium)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Alloro (Laurus Communis)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4914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4914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49:00Z</dcterms:created>
  <dc:creator> </dc:creator>
  <dc:description/>
  <cp:keywords/>
  <dc:language>en-US</dc:language>
  <cp:lastModifiedBy> </cp:lastModifiedBy>
  <dcterms:modified xsi:type="dcterms:W3CDTF">2012-01-25T08:49:00Z</dcterms:modified>
  <cp:revision>3</cp:revision>
  <dc:subject/>
  <dc:title/>
</cp:coreProperties>
</file>